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566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182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298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072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019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192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142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140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696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426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364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146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058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862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528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52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27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