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0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45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10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96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29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39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395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5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398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47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34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09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4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1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