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416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8834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98629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2526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3625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1787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1727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079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24350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2104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009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8292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5608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