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1712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9884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8881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3046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1505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1452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2306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0165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0476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67656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532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333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9966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3117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4475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8517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642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