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2918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1176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8384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7906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6124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0495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7567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2456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2043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5702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0466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3981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8310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78985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3360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