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051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008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190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437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660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113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32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468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770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446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408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76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004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