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174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4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2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7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55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82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96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7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86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5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9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2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0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89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97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45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62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