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335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006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27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199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880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720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587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381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530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656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596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740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942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959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173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