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746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555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282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512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361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113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691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590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641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872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90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49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878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