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58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421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35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7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241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04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486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64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86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05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768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3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6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833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