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3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25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5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08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5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99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79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01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0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57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804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36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70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46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34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