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076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475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175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083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914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770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285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833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455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497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750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30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471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