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5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774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11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891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66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998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986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74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52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064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440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87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21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595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24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7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91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