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411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634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491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550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067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8246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740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624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800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7858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0861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829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5071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83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904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