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328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190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60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029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170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242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720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760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943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983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032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447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523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