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315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704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11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299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05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415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712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955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397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745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64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771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963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192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968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938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245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