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836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0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32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1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609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453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98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05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58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905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245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433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97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0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91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