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50324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24194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35239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9219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94092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21213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02049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61639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25496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01540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14875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52303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95802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