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740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522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310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447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225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360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040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55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736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871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061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017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149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640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878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021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45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