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733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360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04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644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834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325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694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39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650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789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67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444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804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826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