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23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360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03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671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05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428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50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153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07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629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428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178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0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