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7879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7285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4715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968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796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5839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2541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2980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8849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65764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246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003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3621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3238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2585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6291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0325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