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877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385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780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356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110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283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1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984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444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693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390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373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124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394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78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