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42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45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22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77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64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39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806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24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59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888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61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88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5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