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45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41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7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9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8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84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42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0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0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39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4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53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46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038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98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491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89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