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83435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94907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22905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42151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59838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84275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93303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8711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21512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78277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44518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03111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47157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86482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47687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