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47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87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012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0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081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83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142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22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76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59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0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16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19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