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228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65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41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173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62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679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216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56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6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26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03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9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902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763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145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737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956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