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25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07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38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91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55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25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82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84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33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35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58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549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31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855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551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