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650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7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203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002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35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836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515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458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782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267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068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461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544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