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064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707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745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250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475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008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232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160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778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832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199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875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732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880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623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594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464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