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37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609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881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71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60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195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083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57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154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395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631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75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000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499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62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