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8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670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832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751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513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999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996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702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811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146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117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732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