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214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938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489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002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556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984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658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081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937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610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28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474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011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625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549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13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210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