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18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381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967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056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539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908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837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276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695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991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00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55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774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335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593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