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53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8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725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12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51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1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73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92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508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24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00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6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6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