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23527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3061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7659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44449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8618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7169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1834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9695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27941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3147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55824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3798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61894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7372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3704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5848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43955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