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108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667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140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551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174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322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279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452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697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634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42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203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648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465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58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