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5549580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7255803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25183476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56624658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93920338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9239231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64002397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54484684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91059490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1598604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5010677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9540072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08835954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