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271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625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172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141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01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40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806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91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845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190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379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227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856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131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389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829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013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