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813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092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473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6441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3193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9848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757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4471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5352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2183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0743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6273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6890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0299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330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