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271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00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568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183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327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586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682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871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280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1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587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471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485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