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900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30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30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42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09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7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71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79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92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61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87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1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227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70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06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70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44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