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738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057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169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550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524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513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920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033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725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989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621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831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757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551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3262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