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18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369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29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024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39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480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119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409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51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658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835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4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