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933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732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073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65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087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526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410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110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098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30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453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623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011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937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567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0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352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