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3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7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9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032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94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441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021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626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579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57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410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199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91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31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625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