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057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540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204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58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593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302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242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683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083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253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100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304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498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