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5415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9588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0111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0806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052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5598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6352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35698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7274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27150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807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2426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367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7074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0298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039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73707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