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54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3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85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87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45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110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36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467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2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12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2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80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79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85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050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